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877375400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981891913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568698699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